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ej drogi gminnej ” (droga  Ruda  na Kolonię  dz. nr ewid. gr. 3812 na odcinku 720 m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1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5-06-18T12:25:00Z</dcterms:modified>
  <cp:revision>4</cp:revision>
  <dc:subject/>
  <dc:title>KOSZTORYS  OFERTOWY (formularz do wypełnienia)</dc:title>
</cp:coreProperties>
</file>